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. Kierunek studiów: </w:t>
            </w:r>
            <w:r>
              <w:rPr/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Transplantologia i pielęgniarstwo transplantolog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specjalistycznej wiedzy koniecznej do rozpoznawanie potrzeb jednostki, grupy lub zbiorowości oraz określenie zasobów niezbędnych i dostępnych do ich zaspokojenia w okresie przed i po transplantacji narządów oraz w okresie niewydolności narząd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ykształcenie  umiejętności planowanie i realizowanie opieki pielęgniarskiej nad chorym z niewydolnością narządową, przed i po transplantacji narządów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.W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.U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, K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9:00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05:00Z</dcterms:modified>
  <cp:revision>10</cp:revision>
  <dc:subject/>
  <dc:title>Karta modułu/przedmiotu</dc:title>
</cp:coreProperties>
</file>